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-„PZP”) 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leśnej wywozowo-pożarowej Gościejewo na terenie leśnictwa Lipniki</w:t>
      </w:r>
      <w:r>
        <w:rPr>
          <w:rFonts w:cs="Arial" w:ascii="Cambria" w:hAnsi="Cambria"/>
          <w:b/>
          <w:i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5178596"/>
      <w:bookmarkStart w:id="1" w:name="__Fieldmark__0_1051785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5178596"/>
      <w:bookmarkStart w:id="3" w:name="__Fieldmark__1_1051785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Andrzej</cp:lastModifiedBy>
  <cp:lastPrinted>2024-04-23T13:53:00Z</cp:lastPrinted>
  <dcterms:modified xsi:type="dcterms:W3CDTF">2025-07-01T10:21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